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4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амбулаторные операции, проводимые на базе амбулаторных подразделе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7"/>
        <w:gridCol w:w="1843"/>
      </w:tblGrid>
      <w:tr>
        <w:trPr>
          <w:trHeight w:val="525" w:hRule="atLeast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КБ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нозолог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стоимости одного пациенто-дня (по базовой программ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(руб.)</w:t>
            </w:r>
          </w:p>
        </w:tc>
      </w:tr>
      <w:tr>
        <w:trPr>
          <w:trHeight w:val="465" w:hRule="atLeast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ирургические операции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ные бород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ные бородавки (множеств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08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контагиозного моллю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2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новообразования прямой ки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 образов. костей,суставов,хря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,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новообразования жировой тк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новообр жировой ткани(множе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мангиома и лимфангиома любой локализ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мангиома и лимфангиома люб локал(мно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доброкач.нов.соединит.и др.мяг.тка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доброк.нов.соед. и др.мяг.тканей(мн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анофорный нев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анофорный невус(множеств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2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анофорный невус неуточн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2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анофорный невус неуточненный (множ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доброкач. н/образ. кожи,керат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доброкач. н/образ.кожи,кератоз(мно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образования молочной жел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образ-я молочной железы (мно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78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ус неопухолевый(паутин,паукообр,зве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78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ус неопух(паутин,паукообр,звез)множ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п носа(исключен аденомат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5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п носа(искл. аденоматозный)множ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5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езни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6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оническая трещина заднего пр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лонидальная к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,3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езни ног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60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осший ного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золи и омозоле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85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ут.эпидермальные утолщения(кожный 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91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лоидный руб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9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улема кожи иподклеточ.выз инор т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98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генная гранул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98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генная гранулема(множеств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79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чное инородн. тело в мягких тка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,0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43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рматоц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3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быточ.крайняя плоть,фимоз и парафим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дисплазия молочной жел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75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та бартолиновой жел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 целью диагностики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алиома ко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кома Капо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езнь Ходжкина(лимфогранулемат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фузная неходжкинская лимф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ферические и кожные Т-клеточ.лимфо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5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омиома матки 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5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омиома матки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5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омиома матки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функция яичников 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функция яичников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функция яичников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2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дром поликистоза яичников 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дром поликистоза яичников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2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дром поликистоза яичников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3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ичная яичниковая недостаточность 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3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ичная яичниковая недостаточ.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3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ичная яичниковая недостаточ.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89.4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ш. функ.яичников,после мед.проц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89.4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ш. функ.яичников,после мед.пр 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89.4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ш.функ.яичников,после мед.пр.I-I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80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метриоз 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80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метриоз 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80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метриоз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ое бесплодие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ое бесплодие 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ое бесплодие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1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. бесплодие трубн.происх-я ЭКО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1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 трубн.происх-я ЭКО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1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. бесплодие трубн.происх-я ЭКО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2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. бесплодие маточного происхож.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. бесплодие маточного происх.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2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. бесплодие маточного происх.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3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 цервикального происх 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3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 цервикального проис 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3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 цервикального пр.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4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,связанное с муж.фак.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4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,связанное с муж.фак.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4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,связан. с муж.фак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8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формы женского бесплодия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8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формы женского бесплодия 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8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формы женского бесплод.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фтальмологические операции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ест.н/обр.кожи века.вкл.спай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9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0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лаз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болезни 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9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04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оз и недост. слезных про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3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04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изменения слезных про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04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болезни слез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болезни конъюнк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конъюнктивал.васкулярные б-ни и к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7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толарингологические операции                           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болезни наружного 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,8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66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онич.туботимпан.гнойный средний о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,4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30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омоторный ринит(ультразвук/дезинтег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1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30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омоторный ринит(гальваноакуст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1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35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пертрофия адено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4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вматологические операции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60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озит оссифицирующий трав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4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7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сит локтевого су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4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70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пателлярный бурс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9:00Z</dcterms:created>
  <dc:creator>GEG</dc:creator>
  <dc:description/>
  <cp:keywords/>
  <dc:language>en-US</dc:language>
  <cp:lastModifiedBy>upr1</cp:lastModifiedBy>
  <cp:lastPrinted>2016-02-03T12:08:00Z</cp:lastPrinted>
  <dcterms:modified xsi:type="dcterms:W3CDTF">2016-02-03T10:11:00Z</dcterms:modified>
  <cp:revision>6</cp:revision>
  <dc:subject/>
  <dc:title/>
</cp:coreProperties>
</file>